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авања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 Медицинске базе података на интернету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Медицински сајтови на интернету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Medlajn и Med</w:t>
      </w:r>
      <w:r>
        <w:rPr>
          <w:rFonts w:cs="Times New Roman" w:ascii="Times New Roman" w:hAnsi="Times New Roman"/>
          <w:sz w:val="24"/>
          <w:szCs w:val="24"/>
          <w:lang w:val="sr-Latn-RS"/>
        </w:rPr>
        <w:t>scape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E – medicine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r-Latn-CS"/>
        </w:rPr>
        <w:t>ScienceDirect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Кохранова база података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. Импакт фактор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Монографије о лековима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 Медицински часописи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0.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RxList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British National Formulary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2. Предн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ти употребе медицинских бза на Интернет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ежбе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 Студент добија кључне речи на основу којих треба да пронађе систематски прегледни рад  коју треба да анализира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Студент добија кључне речи на основу којих треба да пронађе мета анализу коју треба да анализира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Студент добија кључне речи на основу којих треба да пронађе фармакоекономску студију трошкова лечења  коју треба да анализира 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Студент кључне речи на основу којих треба да пронађе фармакоекономску анализу односа трошкова и ефикасности коју треба да анализира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Студент добија кључне речи на основу којих треба да пронађе студију фармакоекономску анализу моделирања коју треба да анализира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6. Студент добија кључне речи на основу којих треба да пронађе студију дијагностичког теста коју треба да анализира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Студент добија кључне речи на основу којих треба да пронађе студију која процењује тераписјку интервенцију коју треба да анализира</w:t>
      </w:r>
    </w:p>
    <w:p>
      <w:pPr>
        <w:pStyle w:val="ListParagraph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. Студент добија кључне речи на основу којих треба да пронађе студију прогностичког фактора коју треба да анализира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9. Објаснити појам сензитивност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0. Објаснити појам специфичност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1. Навести особине које мора остварити испитивана популација у студијама дијагностичког теста </w:t>
      </w:r>
    </w:p>
    <w:p>
      <w:pPr>
        <w:pStyle w:val="ListParagraph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2. Навести критеријуме за процену валидности студија које процењују терапијску интервенцију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04:00Z</dcterms:created>
  <dc:creator>Author</dc:creator>
  <dc:description/>
  <dc:language>en-US</dc:language>
  <cp:lastModifiedBy>Marina Kostic</cp:lastModifiedBy>
  <dcterms:modified xsi:type="dcterms:W3CDTF">2023-09-11T09:04:00Z</dcterms:modified>
  <cp:revision>2</cp:revision>
  <dc:subject/>
  <dc:title/>
</cp:coreProperties>
</file>